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1.05.2021 2021  № 165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баланс) майна комунальному підприємст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коресурс» Мали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. 30 Закону України «Про місцеве самоврядування в Україні», на виконання рішень міської ради №163 від 09.02.2021 «Про затвердження передавального акту з передачі майна та зобов’язань Будовороб’ївської сільської ради», №172 від 09.02.2021 «Про затвердження передавального акту з передачі майна та зобов’язань Любовицької сільської ради», №173 від 09.02.2021 «Про затвердження передавального акту з передачі майна та зобов’язань Малинівської сільської ради», з метою належного утримання та ефективної експлуатації об’єктів  комунальної власності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Передати в господарське відання (на баланс) комунальному підприємству «Екоресурс» Малинської міської ради майно згідно з додатком 1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Леоніда МАРТИНЕН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1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№  </w:t>
      </w:r>
      <w:r>
        <w:rPr>
          <w:sz w:val="24"/>
          <w:szCs w:val="24"/>
          <w:lang w:val="uk-UA"/>
        </w:rPr>
        <w:t xml:space="preserve">165 від 21.05.2021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в господарське відання (на баланс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му підприємству</w:t>
      </w:r>
      <w:r>
        <w:rPr/>
        <w:t xml:space="preserve"> «Екоресурс»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3"/>
        <w:gridCol w:w="1262"/>
        <w:gridCol w:w="1191"/>
        <w:gridCol w:w="1734"/>
        <w:gridCol w:w="1120"/>
        <w:gridCol w:w="1610"/>
      </w:tblGrid>
      <w:tr>
        <w:trPr>
          <w:trHeight w:val="123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нсова варті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о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лишкова вартіс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ий ігровий майданч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7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Будо-Вороб’ї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Ігровий майданч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Ялц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ровий комплекс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5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9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Новоселиця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итячий ігровий комплек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алинівк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05:00Z</dcterms:created>
  <dc:creator>1</dc:creator>
  <dc:description/>
  <cp:keywords/>
  <dc:language>en-US</dc:language>
  <cp:lastModifiedBy>1</cp:lastModifiedBy>
  <cp:lastPrinted>2021-05-17T10:15:00Z</cp:lastPrinted>
  <dcterms:modified xsi:type="dcterms:W3CDTF">2021-05-19T13:36:00Z</dcterms:modified>
  <cp:revision>16</cp:revision>
  <dc:subject/>
  <dc:title/>
</cp:coreProperties>
</file>